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нобрнауки подготовлено письмо с разъяснением мер по недопущению назначения в число руководителей и преподавателей образовательных организаций лиц, в отношении которых имеются сведения об их приверженности деструктивной идеологии и радикальным религиозным те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которые не могут быть допущены к педагогической деятельности установлен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м письме от 12.05.2016 № 09-1086 Минобрнауки России сообщает, что занятие должности руководителя образовательной организации лицами, которые не допускаются к педагогической деятельности по основаниям, установленным трудовым законодательством, также запрещаетс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8:00Z</dcterms:created>
  <dc:creator>BudanovaEN</dc:creator>
  <dc:description/>
  <cp:keywords/>
  <dc:language>en-US</dc:language>
  <cp:lastModifiedBy>BudanovaEN</cp:lastModifiedBy>
  <dcterms:modified xsi:type="dcterms:W3CDTF">2016-06-30T14:28:00Z</dcterms:modified>
  <cp:revision>2</cp:revision>
  <dc:subject/>
  <dc:title>Городская прокуратура разъясняет:</dc:title>
</cp:coreProperties>
</file>