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Городская прокуратура разъясняет: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м Российской Федерации установлены максимальные размеры платы за предоставление копий технических паспортов и иных документов БТ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огласно утвержденному 25.06.2016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ю</w:t>
        </w:r>
      </w:hyperlink>
      <w:r>
        <w:rPr>
          <w:sz w:val="28"/>
          <w:szCs w:val="28"/>
        </w:rPr>
        <w:t xml:space="preserve"> № 576 «Об утверждении максимальных размеров платы за предоставление копий технических паспортов, оценочной и иной документации органов и организаций по государственному техническому учету и (или) технической инвентаризации (регистрационных книг, реестров, правоустанавливающих документов и тому подобного) и содержащихся в них сведений» установлены, в частности, максимальные цены на копии следующих документов (за 1 лист)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помещения или объекта капитального строительства (общей площадью до 100 кв. м) - 442 рубл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этажный/ситуационный план, формат A4 - 1008 рублей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экспликация поэтажного плана, экспликация объекта капитального строительства, помещения - 956 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учетно-техническая документация, содержащая сведения об инвентаризационной, восстановительной, балансовой или иной стоимости объекта капитального строительства, помещения, - 1008 рубле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инвентаризационной стоимости помещения - 1891 рубль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характеристиках объекта государственного технического учета - 2452 рубл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Постановление вступает в силу с 06.07.2016, после чего БТИ не вправе взимать плату за предоставление копий документов с граждан и организаций свыше установленных. </w:t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Помощник Рузского городского прокурора</w:t>
      </w:r>
    </w:p>
    <w:p>
      <w:pPr>
        <w:pStyle w:val="Normal"/>
        <w:spacing w:lineRule="exact" w:line="240"/>
        <w:ind w:firstLine="24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   Д.А. Лип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C3823EAB0ACF61259AF378319C4959E251E83D5D73CA58B74241A8A1nFO4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4:00Z</dcterms:created>
  <dc:creator>BudanovaEN</dc:creator>
  <dc:description/>
  <cp:keywords/>
  <dc:language>en-US</dc:language>
  <cp:lastModifiedBy>BudanovaEN</cp:lastModifiedBy>
  <dcterms:modified xsi:type="dcterms:W3CDTF">2016-06-30T08:24:00Z</dcterms:modified>
  <cp:revision>2</cp:revision>
  <dc:subject/>
  <dc:title/>
</cp:coreProperties>
</file>