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обрнауки России уточнены графики обработки апелляций и экзаменационных работ дополнительных сроков основного этапа ЕГЭ в 2016 году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воем письме № 02-274 от 28.06.2016 Минобрнауки России сообщает о необходимости организовать информирование обучающихся и их родителей либо законных представителей, а также выпускников прошлых лет об измененных сроках обработки экзаменационных работ и апелляций, представленных в график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едлагается проводить через образовательные организации, органы местного самоуправления в сфере образования, а также путем взаимодействия со СМИ, организации работы телефонов "горячей линии" и ведения раздела на сайтах региональных органов власти в сфере образования или специализированных сайт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письме также сообщается, что на органы</w:t>
      </w:r>
      <w:r>
        <w:rPr>
          <w:sz w:val="28"/>
          <w:szCs w:val="28"/>
        </w:rPr>
        <w:t xml:space="preserve"> исполнительной власти субъектов Российской Федерации, осуществляющих государственное управление в сфере образования осуществляют контроль за соблюдением сроков обработки экзаменационных работ и апелляций, а также сроков официального объявления результатов ЕГЭ на уровне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зского 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5:00Z</dcterms:created>
  <dc:creator>BudanovaEN</dc:creator>
  <dc:description/>
  <cp:keywords/>
  <dc:language>en-US</dc:language>
  <cp:lastModifiedBy>BudanovaEN</cp:lastModifiedBy>
  <dcterms:modified xsi:type="dcterms:W3CDTF">2016-06-30T08:45:00Z</dcterms:modified>
  <cp:revision>2</cp:revision>
  <dc:subject/>
  <dc:title>Городская прокуратура разъясняет:</dc:title>
</cp:coreProperties>
</file>