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ая прокуратура разъясняет: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июне 2016 года произошел ряд законодательных изменений в сфере жилищного кредитова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Так, одним из нововведений является принятие Федераль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а от 23.06.2016 № 211-ФЗ «О внесении изменения в статью 3 Федерального закона «О кредитных историях», в соответствии с которым из состава субъектов кредитной истории исключаются заемщики - участники накопительно-ипотечной системы жилищного обеспечения военнослужащих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вязи с тем, что платежи в погашение ипотечных кредитов военнослужащих осуществляет Минобороны России, формирование кредитной истории в отношении военнослужащих - участников накопительно-ипотечной системы не соответствовало требованиям закон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же имеющаяся информация по ипотечным кредитам (займам), полученным военнослужащими подлежит исключению из кредитной истории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инят Федеральный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3.06.2016 № 217-ФЗ «О внесении изменения в статью 9.1 Федерального закона «Об ипотеке (залоге недвижимости)», в соответствии с которым о</w:t>
      </w:r>
      <w:r>
        <w:rPr>
          <w:bCs/>
          <w:sz w:val="28"/>
          <w:szCs w:val="28"/>
        </w:rPr>
        <w:t>граничен размер неустойки по кредитному договору, обязательства заемщика по которому обеспечены ипотекой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Согласно закону размер неустойки (штрафа, пени) за неисполнение или ненадлежащее исполнение обязательств по возврату кредита (займа) и уплате процентов по договору не может превышать: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-ключевую ставку Центрального банка РФ на день заключения договора в случае, если по условиям договора предусмотрено начисление процентов за соответствующий период нарушения исполнения обязательств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0,06 процента от суммы просроченной задолженности за каждый день нарушения исполнения обязательств в случае, если по условиям договора проценты за пользование кредитом (займом) за период нарушения обязательств не начисляются.</w:t>
      </w:r>
    </w:p>
    <w:p>
      <w:pPr>
        <w:pStyle w:val="Normal"/>
        <w:spacing w:lineRule="exact" w:line="24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Рузского </w:t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рокурора</w:t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    Д.А. Лип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DB8629E502E0AD130CFA40A9232DBCEAF2F73D699E24273F64037034R333M" TargetMode="External"/><Relationship Id="rId3" Type="http://schemas.openxmlformats.org/officeDocument/2006/relationships/hyperlink" Target="consultantplus://offline/ref=56DB8629E502E0AD130CFA40A9232DBCEAF2F73D699B24273F64037034R333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08:00Z</dcterms:created>
  <dc:creator>BudanovaEN</dc:creator>
  <dc:description/>
  <cp:keywords/>
  <dc:language>en-US</dc:language>
  <cp:lastModifiedBy>BudanovaEN</cp:lastModifiedBy>
  <dcterms:modified xsi:type="dcterms:W3CDTF">2016-06-30T13:08:00Z</dcterms:modified>
  <cp:revision>2</cp:revision>
  <dc:subject/>
  <dc:title>Городская прокуратура разъясняет:</dc:title>
</cp:coreProperties>
</file>