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5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 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3.06.2016 № 190-ФЗ «О внесении изменений в Уголовно-процессуальный кодекс Российской Федерации в связи с расширением применения института присяжных заседателей", расширяющий </w:t>
      </w:r>
      <w:r>
        <w:rPr>
          <w:bCs/>
          <w:sz w:val="28"/>
          <w:szCs w:val="28"/>
        </w:rPr>
        <w:t>применение института присяжных заседателей.</w:t>
      </w:r>
    </w:p>
    <w:p>
      <w:pPr>
        <w:pStyle w:val="Normal"/>
        <w:autoSpaceDE w:val="false"/>
        <w:ind w:firstLine="576"/>
        <w:jc w:val="both"/>
        <w:rPr/>
      </w:pPr>
      <w:r>
        <w:rPr>
          <w:sz w:val="28"/>
          <w:szCs w:val="28"/>
        </w:rPr>
        <w:t>Положения Федерального закона вступают в силу с 1 июня 2017 года (за исключением отдельных положений, вступающих в силу с 1 июня 2018 го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право ходатайствовать о рассмотрении их дел коллегией в составе судьи районного суда, гарнизонного военного суда и шести присяжных заседателей будет предоставлено обвиняемым в совершении особо тяжких преступлений против личности по уголовным делам, которые относятся к подсудности районного суда и гарнизонного военного с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станавливается, что в постановлении о назначении уголовного дела к слушанию судом с участием присяжных заседателей должно быть определено количество кандидатов в присяжные заседатели, которые подлежат вызову в судебное заседание и которых должно быть не менее четырнадцати в верховном суде республики, краевом или областном суде, суде города федерального значения, суде автономной области, суде автономного округа, окружном (флотском) военном суде и не менее двенадцати в районном, гарнизонном военном су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очнены и процедуры формирования коллегии присяжных заседателей, порядка судебного следствия с участием присяжных заседателей, формулирования вопросного листа и содержания напутственного слова председательствующего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93A18C197C62E676E7917032F38B5536EBD2B337C00DD3BDC91BE91859d0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35:00Z</dcterms:created>
  <dc:creator>BudanovaEN</dc:creator>
  <dc:description/>
  <cp:keywords/>
  <dc:language>en-US</dc:language>
  <cp:lastModifiedBy>BudanovaEN</cp:lastModifiedBy>
  <dcterms:modified xsi:type="dcterms:W3CDTF">2016-06-30T14:35:00Z</dcterms:modified>
  <cp:revision>2</cp:revision>
  <dc:subject/>
  <dc:title>Городская прокуратура разъясняет:</dc:title>
</cp:coreProperties>
</file>