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внесены  изменения, запрещающие с </w:t>
      </w:r>
      <w:r>
        <w:rPr>
          <w:bCs/>
          <w:sz w:val="28"/>
          <w:szCs w:val="28"/>
        </w:rPr>
        <w:t>1 января 2017 года производство и оборот (за исключением розничной продажи) алкогольной продукции в полимерной потребительской таре объемом более 1,5 литра</w:t>
      </w:r>
    </w:p>
    <w:p>
      <w:pPr>
        <w:pStyle w:val="Normal"/>
        <w:autoSpaceDE w:val="false"/>
        <w:ind w:firstLine="816"/>
        <w:jc w:val="both"/>
        <w:rPr/>
      </w:pPr>
      <w:r>
        <w:rPr>
          <w:sz w:val="28"/>
          <w:szCs w:val="28"/>
        </w:rPr>
        <w:t>Кроме того, внесены изменения в Кодекс Российской Федерации об административных правонарушениях, в соответствии с которыми за розничную продажу алкогольной продукции в полимерной потребительской таре объемом более 1,5 литра на должностных и юридических лиц будет налагаться административный штраф от ста тысяч до двухсот тысяч рублей либо от трехсот тысяч до пятисот тысяч рублей соответственно, с конфискацией предметов нарушения или без таковой. Аналогичные меры административного взыскания предусмотрены также за производство и (или) оборот (за исключением розничной продажи) алкогольной продукции в полимерной потребительской таре объемом более 1,5 литра.</w:t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11:00Z</dcterms:created>
  <dc:creator>BudanovaEN</dc:creator>
  <dc:description/>
  <cp:keywords/>
  <dc:language>en-US</dc:language>
  <cp:lastModifiedBy>BudanovaEN</cp:lastModifiedBy>
  <dcterms:modified xsi:type="dcterms:W3CDTF">2016-06-30T12:11:00Z</dcterms:modified>
  <cp:revision>2</cp:revision>
  <dc:subject/>
  <dc:title>Городская прокуратура разъясняет:</dc:title>
</cp:coreProperties>
</file>