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ктуальные для Рузского района изменения произошли в законодательстве об охоте и лесопользовании.</w:t>
      </w:r>
    </w:p>
    <w:p>
      <w:pPr>
        <w:pStyle w:val="ConsPlusNormal"/>
        <w:ind w:firstLine="6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Лесной кодекс РФ</w:t>
      </w:r>
      <w:r>
        <w:rPr>
          <w:sz w:val="28"/>
          <w:szCs w:val="28"/>
        </w:rPr>
        <w:t xml:space="preserve">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3.06.2016 № 206-ФЗ, который вступит в силу с 1 января 2017 года, </w:t>
      </w:r>
      <w:r>
        <w:rPr>
          <w:bCs/>
          <w:sz w:val="28"/>
          <w:szCs w:val="28"/>
        </w:rPr>
        <w:t xml:space="preserve">внесены поправки, в соответствии с которыми использование лесов для осуществления видов деятельности в сфере охотничьего хозяйства будет осуществляться на основании охотхозяйственных соглашений с предоставлением или без предоставления лесных участков. </w:t>
      </w:r>
    </w:p>
    <w:p>
      <w:pPr>
        <w:pStyle w:val="ConsPlusNormal"/>
        <w:ind w:firstLine="64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ование лесов без предоставления лесных участков допускается, если оно не влечет за собой проведение рубок лесных насаждений или создание объектов охотничьей инфраструктур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уществления указанной деятельности лесные участки, находящиеся в государственной или муниципальной собственности, предоставляются юридическим лицам и индивидуальным предпринимателям в соответствии со статьей 9 Лесного кодекса РФ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едоставленных лесных участках допускается создание объектов охотничьей инфраструктуры, являющихся временными постройками, в том числе ограж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Законом предусмотрено, что договор аренды лесного участка, находящегося в государственной или муниципальной собственности, в целях использования лесов для осуществления видов деятельности в сфере охотничьего хозяйства заключается на срок, не превышающий срока действия соответствующего охотхозяйственно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роме того, к объектам охотничьей инфраструктуры отнесены предназначенные для осуществления видов деятельности в сфере охотничьего хозяйства объекты, в том числе охотничьи базы, питомники диких животных, вольеры, другие временные постройки, сооружения, объекты благоустройства, перечень которых утверждается Правительством РФ.</w:t>
      </w:r>
    </w:p>
    <w:p>
      <w:pPr>
        <w:pStyle w:val="Normal"/>
        <w:autoSpaceDE w:val="false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67ECEEE28A2D2FF8D89382545BF0453D61E498150AED6C3DC58F0CDV6b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42:00Z</dcterms:created>
  <dc:creator>BudanovaEN</dc:creator>
  <dc:description/>
  <cp:keywords/>
  <dc:language>en-US</dc:language>
  <cp:lastModifiedBy>BudanovaEN</cp:lastModifiedBy>
  <dcterms:modified xsi:type="dcterms:W3CDTF">2016-06-30T13:42:00Z</dcterms:modified>
  <cp:revision>2</cp:revision>
  <dc:subject/>
  <dc:title>Городская прокуратура разъясняет:</dc:title>
</cp:coreProperties>
</file>