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7 года вступает в силу Федераль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от 23.06.2016 № 183-ФЗ «Об общих принципах организации и деятельности общественных палат субъектов Российской Федерации»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регулирующий порядок организации и деятельности региональных общественных палат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о всех субъектах Российской Федерации сформированы и действуют общественные палаты, однако до настоящего времени их деятельность, в отличие от деятельности Общественной палаты Российской Федерации, законодательно урегулирована не была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инятый закон устанавливает общие принципы организации и деятельности региональных общественных палат в целях создания равных условий функционирования для общественных палат на всей территории России.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Согласно закону правом на выдвижение кандидатов в члены палаты обладают общественные объединения и иные некоммерческие организации, при этом каждая организация вправе предложить только одного кандидата из числа граждан, имеющих место жительства на территории субъекта Российской Федерации, чей опыт работы в сфере представления и защиты прав и законных интересов профессиональных и социальных групп составляет не менее 3 лет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определение количественного состава остается за субъектами Российской Федерации, однако количество членов не может составлять менее 21 человека и более 102 человек. 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Одна треть состава палаты утверждается высшим должностным лицом субъекта РФ по представлению зарегистрированных на территории субъекта РФ структурных подразделений общероссийских и межрегиональных общественных объединений. Еще одна треть - законодательным (представительным) органом государственной власти субъекта РФ по представлению зарегистрированных на территории субъекта РФ региональных общественных объединений и некоммерческих организаций. Затем утвержденные две трети состава определяют состав оставшейся одной трети из числа кандидатур, представленных местными общественными объединениями, зарегистрированными на территории субъекта РФ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членов палаты составляет три года и исчисляется со дня проведения первого заседания палаты нового со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E79618E5047C5E34FA02D86AD2809A3F61A99DF759A73A1BAFBFA5BBo9S4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36:00Z</dcterms:created>
  <dc:creator>BudanovaEN</dc:creator>
  <dc:description/>
  <cp:keywords/>
  <dc:language>en-US</dc:language>
  <cp:lastModifiedBy>BudanovaEN</cp:lastModifiedBy>
  <dcterms:modified xsi:type="dcterms:W3CDTF">2016-06-30T12:36:00Z</dcterms:modified>
  <cp:revision>2</cp:revision>
  <dc:subject/>
  <dc:title>Городская прокуратура разъясняет:</dc:title>
</cp:coreProperties>
</file>