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23.06.2016 N 220-ФЗ «О внесении изменений в отдельные законодательные акты Российской Федерации в части применения электронных документов в деятельности органов судебной власти» </w:t>
      </w:r>
      <w:r>
        <w:rPr>
          <w:bCs/>
          <w:sz w:val="28"/>
          <w:szCs w:val="28"/>
        </w:rPr>
        <w:t xml:space="preserve">ходатайства, заявления, жалобы и иные документы могут быть поданы в суд с </w:t>
      </w:r>
      <w:r>
        <w:rPr>
          <w:sz w:val="28"/>
          <w:szCs w:val="28"/>
        </w:rPr>
        <w:t xml:space="preserve">1 января 2017 года </w:t>
      </w:r>
      <w:r>
        <w:rPr>
          <w:bCs/>
          <w:sz w:val="28"/>
          <w:szCs w:val="28"/>
        </w:rPr>
        <w:t>в форме электронного документа.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Новыми статьями дополнены процессуальные кодексы Российской Федерации, в соответствии с которыми сторонам предоставляется право направлять в суд ходатайства, заявления, жалобы, представления и прилагаемые к ним документы в виде электронного документа посредством заполнения электронной формы документа, размещенной на официальном сайте суда в информационно-телекоммуникационной сети «Интернет», и подписания этого электронного документа лицом, направившим такой документ, электронной подписью в соответствии с законодательством.</w:t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ое решение, за исключением решения, содержащего сведения, составляющие охраняемую федеральным законом тайну, затрагивающие безопасность государства, права и законные интересы несовершеннолетних, решения по делам о преступлениях против половой неприкосновенности и половой свободы личности, также может быть изготовлено в форме электронного документа, который подписывается судьей усиленной квалифицированной электронной подписью. 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При изготовлении судебного решения в форме электронного документа дополнительно будет изготавливается экземпляр судебного решения на бумажном носителе. По просьбе либо с согласия участника уголовного судопроизводства копия судебного решения в электронной форме может быть направлена ему с использованием информационно-телекоммуникационной сети "Интернет".</w:t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Изменениями, внесенными в АПК РФ и ГПК РФ, предоставляется право участвующим в деле лицам направлять исковые заявления, заявления, жалобы, представления и иные документы в суд в виде электронных документов, в том числе посредством заполнения формы, размещенной на официальном сайте соответствующего суда в информационно-телекоммуникационной сети "Интернет".</w:t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формы, размещенной на официальном сайте суда в информационно-телекоммуникационной сети "Интернет", устанавливается Верховным Судом РФ и Судебным департаментом при Верховном Суде РФ в пределах своих полномочий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F85CBAA4F639B598520A67DCB81129DF30AFF9E40E354BFD976912A0lDB5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00:00Z</dcterms:created>
  <dc:creator>BudanovaEN</dc:creator>
  <dc:description/>
  <cp:keywords/>
  <dc:language>en-US</dc:language>
  <cp:lastModifiedBy>BudanovaEN</cp:lastModifiedBy>
  <dcterms:modified xsi:type="dcterms:W3CDTF">2016-06-30T14:25:00Z</dcterms:modified>
  <cp:revision>5</cp:revision>
  <dc:subject/>
  <dc:title>Городская прокуратура разъясняет:</dc:title>
</cp:coreProperties>
</file>