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оссийской Федерации появится Единый государственный реестр записей актов гражданского состояния</w:t>
      </w:r>
    </w:p>
    <w:p>
      <w:pPr>
        <w:pStyle w:val="Normal"/>
        <w:autoSpaceDE w:val="false"/>
        <w:ind w:firstLine="576"/>
        <w:jc w:val="both"/>
        <w:rPr/>
      </w:pPr>
      <w:r>
        <w:rPr>
          <w:sz w:val="28"/>
          <w:szCs w:val="28"/>
        </w:rPr>
        <w:t xml:space="preserve">Опубликован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3.06.2016 N 219-ФЗ «О внесении изменений в Федеральный закон "Об актах гражданского состояния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Федеральным законом Единый государственный реестр записей актов гражданского состояния будет представлять собой систематизированный свод документированных сведений в электронной форме, получаемых в результате государственной регистрации актов гражданского состояния и совершения органами записи актов гражданского состояния иных юридически значимых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ключить в реестр также сведения о документах, выданных компетентными органами иностранных государств в удостоверение актов гражданского состояния, совершенных вне пределов территории РФ по законам соответствующих иностранных государств в отношении граждан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здание, эксплуатацию федеральной информационной системы, обработку данных, обеспечение функционирования и защиту сведений будет осуществлять оператор, которым определена Федеральная налоговая служб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м законом запланирован перевод в электронную форму книг государственной регистрации актов гражданского состояния путем конвертации записей, составленных на бумажных носителях. Срок окончания работ по конвертации - не позднее 31 декабря 201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DE02DE9362C608D4F303B6872E73C453877945D8CAE1A813A0668113U054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04:00Z</dcterms:created>
  <dc:creator>BudanovaEN</dc:creator>
  <dc:description/>
  <cp:keywords/>
  <dc:language>en-US</dc:language>
  <cp:lastModifiedBy>BudanovaEN</cp:lastModifiedBy>
  <dcterms:modified xsi:type="dcterms:W3CDTF">2016-06-30T10:04:00Z</dcterms:modified>
  <cp:revision>2</cp:revision>
  <dc:subject/>
  <dc:title>Городская прокуратура разъясняет:</dc:title>
</cp:coreProperties>
</file>