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37845" cy="67564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РУЗСКОГО ГОРОДСКОГО ОКРУГ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 № _____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разрешения на вступление в брак лицам, достигшим возраста шестнадцати лет»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, Семейным кодексом Российской Федерации от 29.12.1995 № 223-ФЗ,  письмом Главного управления ЗАГС Московской области от 16.03.2023                     № 34Исх-1246/01-08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Административный регламент предоставления муниципальной услуги «Выдача разрешения на вступление в брак лицам, достигшим возраста шестнадцати лет»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 утратившим силу постановление Администрации Рузского городского округа от 27.06.2022 № 2641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Опубликовать  настоящее постановление 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данного возложить на Заместителя Главы Администрации Рузского городского округа    Волкову Е.С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городского округа                                                             Н.Н. Пархоме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59:00Z</dcterms:created>
  <dc:creator>Пользователь</dc:creator>
  <dc:description/>
  <cp:keywords/>
  <dc:language>en-US</dc:language>
  <cp:lastModifiedBy>ARGO-18-027</cp:lastModifiedBy>
  <cp:lastPrinted>2022-06-20T09:36:00Z</cp:lastPrinted>
  <dcterms:modified xsi:type="dcterms:W3CDTF">2023-03-20T06:59:00Z</dcterms:modified>
  <cp:revision>2</cp:revision>
  <dc:subject/>
  <dc:title/>
</cp:coreProperties>
</file>