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_" _____________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8.01.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учреждения (обособленного подразделения)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учковская специальная (коррекционная) школа-интернат VIII вида»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43132, Московская область, Рузский городской округ, р.п.Тучково, ул.Лебеденко, дом 3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8 (496-27) 32-351, тел./факс: 8 (496-27) 32-274, e-mail: tskchi1960@rambler.ru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000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.1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9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  <w:r>
              <w:rPr>
                <w:rFonts w:cs="Times New Roman" w:ascii="Times New Roman" w:hAnsi="Times New Roman"/>
              </w:rPr>
              <w:t>: Реализация основных общеобразовательных программ начального общего образования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Содержание детей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795"/>
        <w:gridCol w:w="1017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/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00 %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00 %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00 % 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350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50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50,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/>
              <w:t>4664900001328026008117910003010002010031</w:t>
            </w:r>
            <w:r>
              <w:rPr>
                <w:lang w:val="en-US"/>
              </w:rPr>
              <w:t>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 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%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1188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910003010002010031</w:t>
            </w:r>
            <w:r>
              <w:rPr>
                <w:lang w:val="en-US"/>
              </w:rPr>
              <w:t>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68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88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88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Содержание детей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Г41000500100000007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lang w:val="en-US"/>
              </w:rPr>
              <w:t>000000000004638026011</w:t>
            </w:r>
            <w:r>
              <w:rPr/>
              <w:t>Г</w:t>
            </w:r>
            <w:r>
              <w:rPr>
                <w:lang w:val="en-US"/>
              </w:rPr>
              <w:t>4100040040000000210110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содержательного досуга и занятости воспитанник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круглосуточ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основного государственного экзаме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%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31"/>
        <w:gridCol w:w="103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000000000004638026011</w:t>
            </w:r>
            <w:r>
              <w:rPr/>
              <w:t>Г</w:t>
            </w:r>
            <w:r>
              <w:rPr>
                <w:lang w:val="en-US"/>
              </w:rPr>
              <w:t>4100040040000000210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содержательного досуга и занятости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круглосуточ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7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79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79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основные образовательные программы, реализуемые данным ОУ, и другие документы, регламентирующие организацию образовательного процесс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41:00Z</dcterms:created>
  <dc:creator>Сапегина МЮ</dc:creator>
  <dc:description/>
  <cp:keywords/>
  <dc:language>en-US</dc:language>
  <cp:lastModifiedBy>1</cp:lastModifiedBy>
  <cp:lastPrinted>2018-01-29T12:22:00Z</cp:lastPrinted>
  <dcterms:modified xsi:type="dcterms:W3CDTF">2019-02-04T06:39:00Z</dcterms:modified>
  <cp:revision>6</cp:revision>
  <dc:subject/>
  <dc:title/>
</cp:coreProperties>
</file>