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_____" _____________20____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021 </w:t>
      </w:r>
      <w:r>
        <w:rPr>
          <w:rFonts w:cs="Times New Roman" w:ascii="Times New Roman" w:hAnsi="Times New Roman"/>
          <w:sz w:val="24"/>
          <w:szCs w:val="24"/>
        </w:rPr>
        <w:t>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1.201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: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образовательное  учреждение «Колюбакинская средняя общеобразовательная школа»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8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2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3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5.1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началь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87000300300115009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7000301000201009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началь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bookmarkStart w:id="3" w:name="P596"/>
      <w:bookmarkEnd w:id="3"/>
      <w:r>
        <w:rPr/>
        <w:t>3.2. Показатели, характеризующие объем муниципальной услуги</w:t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7000301000201009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436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6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6,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основ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1000200300101000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91000301000201003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О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/>
        <w:t>3.2. Показатели, характеризующие объем муниципальной услуги</w:t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91000301000201003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649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649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649,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средне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4000101000108006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9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1-й год планового периода)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94000301000101001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Е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/>
        <w:t>.2. Показатели, характеризующие объем муниципальной услуги</w:t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9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2-й год планового периода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94000301000101001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44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  <w:t>3445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  <w:t>34445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>
          <w:trHeight w:val="1292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>
          <w:trHeight w:val="694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4" w:name="P944"/>
      <w:bookmarkEnd w:id="4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5" w:name="P945"/>
      <w:bookmarkEnd w:id="5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6" w:name="P946"/>
      <w:bookmarkEnd w:id="6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947"/>
      <w:bookmarkEnd w:id="7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8" w:name="P948"/>
      <w:bookmarkEnd w:id="8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9" w:name="P949"/>
      <w:bookmarkEnd w:id="9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0" w:name="P950"/>
      <w:bookmarkEnd w:id="10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1" w:name="P951"/>
      <w:bookmarkEnd w:id="11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2" w:name="_PictureBullets"/>
      <w:bookmarkStart w:id="13" w:name="_PictureBullets"/>
      <w:bookmarkEnd w:id="13"/>
    </w:p>
    <w:sectPr>
      <w:type w:val="nextPage"/>
      <w:pgSz w:orient="landscape" w:w="16838" w:h="11906"/>
      <w:pgMar w:left="737" w:right="737" w:gutter="0" w:header="0" w:top="127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0794008ACFC984D3708ED4A487C158BD3E99BA360BF14F0P5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hyperlink" Target="consultantplus://offline/ref=3A4D5B5076BDAA9A8696600B79C71B9CE1C1764C0EA0FC984D3708ED4AF4P8M" TargetMode="External"/><Relationship Id="rId10" Type="http://schemas.openxmlformats.org/officeDocument/2006/relationships/hyperlink" Target="consultantplus://offline/ref=3A4D5B5076BDAA9A8696600B79C71B9CE1C1764C0EA0FC984D3708ED4AF4P8M" TargetMode="External"/><Relationship Id="rId11" Type="http://schemas.openxmlformats.org/officeDocument/2006/relationships/hyperlink" Target="consultantplus://offline/ref=3A4D5B5076BDAA9A8696600B79C71B9CE1C1764C0EA0FC984D3708ED4AF4P8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47:00Z</dcterms:created>
  <dc:creator>Сапегина МЮ</dc:creator>
  <dc:description/>
  <cp:keywords/>
  <dc:language>en-US</dc:language>
  <cp:lastModifiedBy>1</cp:lastModifiedBy>
  <cp:lastPrinted>2019-01-18T14:14:00Z</cp:lastPrinted>
  <dcterms:modified xsi:type="dcterms:W3CDTF">2019-08-27T06:52:00Z</dcterms:modified>
  <cp:revision>10</cp:revision>
  <dc:subject/>
  <dc:title/>
</cp:coreProperties>
</file>