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" _____________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разовательное  учреждение «Тучковская средняя общеобразовательная школа №3 с углубленным изучением отдельных предметов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2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еализация основных общеобразовательных программ  начального обще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еализация основных общеобразовательных программ  основного обще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еализация основных общеобразовательных программ среднего обще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.13</w:t>
            </w:r>
          </w:p>
        </w:tc>
      </w:tr>
      <w:tr>
        <w:trPr>
          <w:trHeight w:val="251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/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 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 14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 1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 141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4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141,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 141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4000301000101001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91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4000301000101001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 698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 698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 698,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 http://51-tuchsch3.eduruza.ru/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2:40:00Z</dcterms:created>
  <dc:creator>Сапегина МЮ</dc:creator>
  <dc:description/>
  <cp:keywords/>
  <dc:language>en-US</dc:language>
  <cp:lastModifiedBy>1</cp:lastModifiedBy>
  <cp:lastPrinted>2017-05-02T16:46:00Z</cp:lastPrinted>
  <dcterms:modified xsi:type="dcterms:W3CDTF">2019-01-29T06:49:00Z</dcterms:modified>
  <cp:revision>10</cp:revision>
  <dc:subject/>
  <dc:title/>
</cp:coreProperties>
</file>