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Орешков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4630248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P522"/>
            <w:bookmarkStart w:id="3" w:name="P522"/>
            <w:bookmarkEnd w:id="3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596"/>
      <w:bookmarkEnd w:id="4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83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834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418"/>
        <w:gridCol w:w="3119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15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155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33:00Z</dcterms:created>
  <dc:creator>Сапегина МЮ</dc:creator>
  <dc:description/>
  <cp:keywords/>
  <dc:language>en-US</dc:language>
  <cp:lastModifiedBy>1</cp:lastModifiedBy>
  <cp:lastPrinted>2019-01-21T10:30:00Z</cp:lastPrinted>
  <dcterms:modified xsi:type="dcterms:W3CDTF">2019-01-29T06:35:00Z</dcterms:modified>
  <cp:revision>5</cp:revision>
  <dc:subject/>
  <dc:title/>
</cp:coreProperties>
</file>