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_" _____________ 20____ г. № 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 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автономное общеобразовательное учреждение «Гимназия № 1 г. Рузы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19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ности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u w:val="single"/>
              </w:rPr>
              <w:t>–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/>
        <w:tc>
          <w:tcPr>
            <w:tcW w:w="1168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.14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>
          <w:trHeight w:val="43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490000132802600811787000301000201009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успеваемости учащихся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читается выполненным (процентов)       10</w:t>
      </w:r>
      <w:r>
        <w:rPr>
          <w:rFonts w:cs="Times New Roman" w:ascii="Times New Roman" w:hAnsi="Times New Roman"/>
        </w:rPr>
        <w:t xml:space="preserve">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Показатели, харак  </w:t>
      </w:r>
      <w:r>
        <w:rPr/>
        <w:t>теризующие объем муниципальной услуги</w:t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4285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28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84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84,6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>
          <w:trHeight w:val="43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1000301000201003101101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успеваемости учащихся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┌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читается выполненным (процентов)       10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└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/>
        <w:t>3.2. Показатели, характеризующие объем муниципальной услуги</w:t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4424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490000132802600811791000301000201003101101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78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9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9,4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┌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считается выполненным (процентов) │           10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└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>
          <w:trHeight w:val="43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490000132802600811794000301000101001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успеваемости учащихся 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читается выполненным (процентов)       10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</w:t>
      </w:r>
      <w:r>
        <w:rPr/>
        <w:t>ной услуги</w:t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4366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490000132802600811794000301000101001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4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 447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 447,3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┌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читается выполненным (процентов) │           10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└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</w:t>
      </w:r>
      <w:r>
        <w:rPr/>
        <w:t>док ее (его) установления</w:t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: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.2012 № 273-ФЗ (с изменениями и дополнениями) «Об образовании в Российской Федерации», принят Государственной Думой 21.12.2012 г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й закон от 06.10.2003 № 131 –ФЗ (с изменениями и дополнениями) «Об общих принципах организации местного самоуправления в Российской Федерации», </w:t>
      </w:r>
      <w:r>
        <w:rPr>
          <w:rStyle w:val="S104"/>
          <w:rFonts w:cs="Times New Roman" w:ascii="Times New Roman" w:hAnsi="Times New Roman"/>
          <w:color w:val="000000"/>
        </w:rPr>
        <w:t>Принят Государственной Думой 16 сентября 2003 года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5.2.  Порядок информирования потенциальных потребителей муниципальной </w:t>
      </w:r>
      <w:r>
        <w:rPr/>
        <w:t>услуги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. Основания (условия и порядок) для досрочного прекращения выполнения муниципального зад</w:t>
      </w:r>
      <w:r>
        <w:rPr/>
        <w:t xml:space="preserve">ания:    </w:t>
      </w:r>
    </w:p>
    <w:tbl>
      <w:tblPr>
        <w:tblW w:w="150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76"/>
        <w:gridCol w:w="100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Основание для прекращения</w:t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/>
            </w:pPr>
            <w:r>
              <w:rPr>
                <w:sz w:val="20"/>
              </w:rPr>
              <w:t>Приостановление действия, отзыв или отсутствие лицензии на ведение образовательной деятельности</w:t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91 Федерального закона от 29.12.2012 № 273-ФЗ «Об образовании в Российской Федераци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квидация муниципального учреждения</w:t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20. Федеральный закон от 04.05.2011 N 99-ФЗ (ред. от 13.07.2015, с изм. от 30.12.2015) "О лицензировании отдельных видов деятельности" (с изм. и доп., вступ. в силу с 10.01.2016)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/>
            </w:pPr>
            <w:r>
              <w:rPr>
                <w:sz w:val="20"/>
              </w:rPr>
              <w:t>Реорганизация муниципального учреждения</w:t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8. Федеральный закон от 04.05.2011 N 99-ФЗ (ред. от 13.07.2015, с изм. от 30.12.2015) "О лицензировании отдельных видов деятельности" (с изм. и доп., вступ. в силу с 10.01.20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/>
            </w:pPr>
            <w:r>
              <w:rPr>
                <w:sz w:val="20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1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sz w:val="20"/>
              </w:rPr>
              <w:t>п. 7 статьи 28 Федерального закона от 29.12.2012 № 273-ФЗ «Об образовании в Российской Федерации».</w:t>
            </w:r>
          </w:p>
        </w:tc>
      </w:tr>
    </w:tbl>
    <w:p>
      <w:pPr>
        <w:pStyle w:val="TextBody"/>
        <w:tabs>
          <w:tab w:val="clear" w:pos="708"/>
          <w:tab w:val="left" w:pos="6691" w:leader="none"/>
        </w:tabs>
        <w:spacing w:lineRule="auto" w:line="24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ая информация, необходимая для выполнения (контроля за выполнением)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____________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  <w:sz w:val="16"/>
          <w:szCs w:val="16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  <w:sz w:val="16"/>
          <w:szCs w:val="16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  <w:sz w:val="16"/>
          <w:szCs w:val="16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8" w:name="P947"/>
      <w:bookmarkEnd w:id="8"/>
      <w:r>
        <w:rPr>
          <w:rFonts w:cs="Times New Roman" w:ascii="Times New Roman" w:hAnsi="Times New Roman"/>
          <w:sz w:val="16"/>
          <w:szCs w:val="16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  <w:sz w:val="16"/>
          <w:szCs w:val="16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  <w:sz w:val="16"/>
          <w:szCs w:val="16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1" w:name="P950"/>
      <w:bookmarkEnd w:id="11"/>
      <w:r>
        <w:rPr>
          <w:rFonts w:cs="Times New Roman" w:ascii="Times New Roman" w:hAnsi="Times New Roman"/>
          <w:sz w:val="16"/>
          <w:szCs w:val="16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anish/>
          <w:sz w:val="24"/>
          <w:szCs w:val="24"/>
        </w:rPr>
      </w:pPr>
      <w:bookmarkStart w:id="12" w:name="P951"/>
      <w:bookmarkEnd w:id="12"/>
      <w:r>
        <w:rPr>
          <w:rFonts w:cs="Times New Roman" w:ascii="Times New Roman" w:hAnsi="Times New Roman"/>
          <w:sz w:val="16"/>
          <w:szCs w:val="16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подпунктами 3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3.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муниципального задания, не заполняются. </w:t>
      </w:r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993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104">
    <w:name w:val="s_10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4:00Z</dcterms:created>
  <dc:creator>Сапегина МЮ</dc:creator>
  <dc:description/>
  <cp:keywords/>
  <dc:language>en-US</dc:language>
  <cp:lastModifiedBy>1</cp:lastModifiedBy>
  <cp:lastPrinted>2018-12-26T12:48:00Z</cp:lastPrinted>
  <dcterms:modified xsi:type="dcterms:W3CDTF">2019-08-27T06:28:00Z</dcterms:modified>
  <cp:revision>12</cp:revision>
  <dc:subject/>
  <dc:title/>
</cp:coreProperties>
</file>