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ГО</w:t>
      </w:r>
      <w:r>
        <w:rPr>
          <w:rFonts w:cs="Times New Roman" w:ascii="Times New Roman" w:hAnsi="Times New Roman"/>
        </w:rPr>
        <w:t xml:space="preserve">  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____" _______ 2019 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20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21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8.01.2019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: </w:t>
            </w:r>
            <w:r>
              <w:rPr>
                <w:rFonts w:cs="Times New Roman" w:ascii="Times New Roman" w:hAnsi="Times New Roman"/>
                <w:b/>
              </w:rPr>
              <w:t>Муниципальное бюджетное общеобразовательное учреждение «Кожинская средняя общеобразовательная школа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6302449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</w:rPr>
              <w:t xml:space="preserve"> 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5.12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</w:rPr>
              <w:t>85.13</w:t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5.14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начального обще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787000300300115009101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P522"/>
            <w:bookmarkStart w:id="2" w:name="P522"/>
            <w:bookmarkEnd w:id="2"/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7000301000201009101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начального обще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учащихся, обучающихся в гимназических (лицейских) классах и классах с углубленным изучением отдельных предм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оцент успеваемости учащихся  по программам начального общего образ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енность учащихся, приходящихся на 1 учите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,6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х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P596"/>
      <w:bookmarkEnd w:id="3"/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2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700030100020100910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начально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 633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 633,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 633,2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основного обще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791000200300101000101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0"/>
              </w:rPr>
              <w:t>466490000132802600811791000301000201003101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основного обще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>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учащихся, обучающихся в гимназических (лицейских) классах и классах с углубленным изучением отдельных предм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оцент успеваемости учащихся  по программам основного общего образ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7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енность учащихся, приходящихся на 1 учите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,6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хождение учащимися государственной итоговой аттестации (ОГЭ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х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46649000013280260081179100030100020100310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основно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 633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 633,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 633,2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(возможные) отклонения от установленных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3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среднего обще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794000101000108006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466490000132802600811794000301000101001101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среднего обще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учащихся, обучающихся в гимназических (лицейских) классах и классах с углубленным изучением отдельных предм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оцент успеваемости учащихся впо программам среднего общего образ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енность учащихся, приходящихся на 1 учите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,6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ждение учащимися государственной итоговой аттестации (ЕГЭ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х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49000013280260081179400030100010100110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19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19,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19,4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/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3827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городского округа 1 раз в квартал до 25 числа месяца, следующего за отчетным периодом «Отчет о выполнении Муниципального задания»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городского округа, Финансового управления администрации Рузского городского округ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4" w:name="_PictureBullets"/>
      <w:bookmarkStart w:id="5" w:name="_PictureBullets"/>
      <w:bookmarkEnd w:id="5"/>
    </w:p>
    <w:sectPr>
      <w:type w:val="nextPage"/>
      <w:pgSz w:orient="landscape" w:w="16838" w:h="11906"/>
      <w:pgMar w:left="737" w:right="737" w:gutter="0" w:header="0" w:top="1276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0794008ACFC984D3708ED4A487C158BD3E99BA360BF14F0P5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hyperlink" Target="consultantplus://offline/ref=3A4D5B5076BDAA9A8696600B79C71B9CE1C1764C0EA0FC984D3708ED4AF4P8M" TargetMode="External"/><Relationship Id="rId10" Type="http://schemas.openxmlformats.org/officeDocument/2006/relationships/hyperlink" Target="consultantplus://offline/ref=3A4D5B5076BDAA9A8696600B79C71B9CE1C1764C0EA0FC984D3708ED4AF4P8M" TargetMode="External"/><Relationship Id="rId11" Type="http://schemas.openxmlformats.org/officeDocument/2006/relationships/hyperlink" Target="consultantplus://offline/ref=3A4D5B5076BDAA9A8696600B79C71B9CE1C1764C0EA0FC984D3708ED4AF4P8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7:59:00Z</dcterms:created>
  <dc:creator>Сапегина МЮ</dc:creator>
  <dc:description/>
  <cp:keywords/>
  <dc:language>en-US</dc:language>
  <cp:lastModifiedBy>1</cp:lastModifiedBy>
  <cp:lastPrinted>2019-01-21T11:48:00Z</cp:lastPrinted>
  <dcterms:modified xsi:type="dcterms:W3CDTF">2019-01-28T09:42:00Z</dcterms:modified>
  <cp:revision>15</cp:revision>
  <dc:subject/>
  <dc:title/>
</cp:coreProperties>
</file>