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 </w:t>
      </w: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____" ___________________ 2019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20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21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1.2019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: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бюджетное общеобразовательное  учреждение «Сытьковская средняя общеобразовательная школа»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0248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.12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13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14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начального обще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787000300300115009101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lang w:val="en-US"/>
              </w:rPr>
              <w:t>466490000132802600811787000301000201009101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начального обще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4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Cs w:val="22"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учащихся, обучающихся в гимназических (лицейских) классах и классах с углубленным изучением отдельных предм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4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Cs w:val="22"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цент успеваемости учащихся в по программам начального общего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4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енность учащихся, приходящихся на 1 учите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9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х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4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9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8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4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lang w:val="en-US"/>
              </w:rPr>
              <w:t>46649000013280260081178700030100020100910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начально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 003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 003,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 003,9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основного обще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791000200300101000101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lang w:val="en-US"/>
              </w:rPr>
              <w:t>46649000132802600811791000301000201003101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основного обще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4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учащихся, обучающихся в гимназических (лицейских) классах и классах с углубленным изучением отдельных предм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4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цент успеваемости учащихся в по программам основного общего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4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енность учащихся, приходящихся на 1 учите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9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ждение учащимися государственной итоговой аттестации (ОГЭ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4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х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4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9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9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4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lang w:val="en-US"/>
              </w:rPr>
              <w:t>4664900013280260081179100030100020100310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основно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 290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 290,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 290,7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(возможные) отклонения от установленных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среднего обще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794000101000108006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466490000132802600811794000301000101001101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среднего обще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4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учащихся, обучающихся в гимназических (лицейских) классах и классах с углубленным изучением отдельных предм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4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цент успеваемости учащихся в по программам среднего общего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4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енность учащихся, приходящихся на 1 учите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9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хождение учащимися государственной итоговой аттестации (ЕГЭ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4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х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4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9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8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4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46649000013280260081179400030100010100110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2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62,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62,3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городского округа, подведомственными Управлению образования администрации Рузского городского округа  № ______ от __________________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образования Админис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зского городского округа 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городского округа 1 раз в квартал до 25 числа месяца, следующего за отчетным периодом «Отчет о выполнении Муниципального задания»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городского округа, Финансового управления администрации Рузского городского округ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4" w:name="_PictureBullets"/>
      <w:bookmarkStart w:id="5" w:name="_PictureBullets"/>
      <w:bookmarkEnd w:id="5"/>
    </w:p>
    <w:sectPr>
      <w:type w:val="nextPage"/>
      <w:pgSz w:orient="landscape" w:w="16838" w:h="11906"/>
      <w:pgMar w:left="737" w:right="737" w:gutter="0" w:header="0" w:top="1276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0794008ACFC984D3708ED4A487C158BD3E99BA360BF14F0P5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hyperlink" Target="consultantplus://offline/ref=3A4D5B5076BDAA9A8696600B79C71B9CE1C1764C0EA0FC984D3708ED4AF4P8M" TargetMode="External"/><Relationship Id="rId10" Type="http://schemas.openxmlformats.org/officeDocument/2006/relationships/hyperlink" Target="consultantplus://offline/ref=3A4D5B5076BDAA9A8696600B79C71B9CE1C1764C0EA0FC984D3708ED4AF4P8M" TargetMode="External"/><Relationship Id="rId11" Type="http://schemas.openxmlformats.org/officeDocument/2006/relationships/hyperlink" Target="consultantplus://offline/ref=3A4D5B5076BDAA9A8696600B79C71B9CE1C1764C0EA0FC984D3708ED4AF4P8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8:29:00Z</dcterms:created>
  <dc:creator>Сапегина МЮ</dc:creator>
  <dc:description/>
  <cp:keywords/>
  <dc:language>en-US</dc:language>
  <cp:lastModifiedBy>1</cp:lastModifiedBy>
  <cp:lastPrinted>2018-01-29T11:27:00Z</cp:lastPrinted>
  <dcterms:modified xsi:type="dcterms:W3CDTF">2019-08-27T07:34:00Z</dcterms:modified>
  <cp:revision>8</cp:revision>
  <dc:subject/>
  <dc:title/>
</cp:coreProperties>
</file>