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_____" _____________20____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общеобразовательное  учреждение «Беляногорская  средняя общеобразовательная школ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4630248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2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началь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87000300300115009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P522"/>
            <w:bookmarkStart w:id="3" w:name="P522"/>
            <w:bookmarkEnd w:id="3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87000301000201009101101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началь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596"/>
      <w:bookmarkEnd w:id="4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87000301000201009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82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823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основно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10002003001010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418"/>
        <w:gridCol w:w="3119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О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66490000132802600811791000301000201003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51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 516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среднего обще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94000101000108006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учащихся, обучающихся в гимназических (лицейских) классах и классах с углубленным изучением отдельных предм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цент успеваемости учащихся в по программам основного обще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учащихся, приходящихся на 1 учи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учащимися государственной итоговой аттестации (ЕГЭ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х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hyperlink" Target="consultantplus://offline/ref=3A4D5B5076BDAA9A8696600B79C71B9CE1C1764C0EA0FC984D3708ED4AF4P8M" TargetMode="External"/><Relationship Id="rId10" Type="http://schemas.openxmlformats.org/officeDocument/2006/relationships/hyperlink" Target="consultantplus://offline/ref=3A4D5B5076BDAA9A8696600B79C71B9CE1C1764C0EA0FC984D3708ED4AF4P8M" TargetMode="External"/><Relationship Id="rId11" Type="http://schemas.openxmlformats.org/officeDocument/2006/relationships/hyperlink" Target="consultantplus://offline/ref=3A4D5B5076BDAA9A8696600B79C71B9CE1C1764C0EA0FC984D3708ED4AF4P8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1:00Z</dcterms:created>
  <dc:creator>Сапегина МЮ</dc:creator>
  <dc:description/>
  <cp:keywords/>
  <dc:language>en-US</dc:language>
  <cp:lastModifiedBy>1</cp:lastModifiedBy>
  <cp:lastPrinted>2019-01-21T10:30:00Z</cp:lastPrinted>
  <dcterms:modified xsi:type="dcterms:W3CDTF">2019-01-29T06:37:00Z</dcterms:modified>
  <cp:revision>5</cp:revision>
  <dc:subject/>
  <dc:title/>
</cp:coreProperties>
</file>