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автономное общеобразовательное учреждение кадетская школа-интернат «Первый Рузский казачий кадетский корпус имени Героя Советского Союза Л.М.Доватор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4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3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9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1.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0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609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609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└─────────────────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1.Реализация основных общеобразовательных программ среднего  общего образования 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средн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Э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7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76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76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Содержание детей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Г41000500100000007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000000004638026011Г4100040040000000210110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содержательного досуга и занятости воспитанни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чная (круглосуточ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основного государственного экзаме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00000000004638026011Г4100040040000000210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содержательного досуга и занятост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круглосуточ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 910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10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10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.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 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1" w:name="P944"/>
      <w:bookmarkEnd w:id="1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2" w:name="P945"/>
      <w:bookmarkEnd w:id="2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3" w:name="P946"/>
      <w:bookmarkEnd w:id="3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4" w:name="P947"/>
      <w:bookmarkEnd w:id="4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5" w:name="P948"/>
      <w:bookmarkEnd w:id="5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9"/>
      <w:bookmarkEnd w:id="6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50"/>
      <w:bookmarkEnd w:id="7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51"/>
      <w:bookmarkEnd w:id="8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9" w:name="_PictureBullets"/>
      <w:bookmarkStart w:id="10" w:name="_PictureBullets"/>
      <w:bookmarkEnd w:id="10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0:00Z</dcterms:created>
  <dc:creator>Сапегина МЮ</dc:creator>
  <dc:description/>
  <cp:keywords/>
  <dc:language>en-US</dc:language>
  <cp:lastModifiedBy>1</cp:lastModifiedBy>
  <cp:lastPrinted>2018-02-20T12:08:00Z</cp:lastPrinted>
  <dcterms:modified xsi:type="dcterms:W3CDTF">2019-02-04T07:39:00Z</dcterms:modified>
  <cp:revision>4</cp:revision>
  <dc:subject/>
  <dc:title/>
</cp:coreProperties>
</file>