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32"/>
          <w:szCs w:val="32"/>
        </w:rPr>
      </w:pPr>
      <w:r>
        <w:rPr>
          <w:rFonts w:eastAsia="Times New Roman"/>
          <w:b/>
          <w:bCs/>
          <w:spacing w:val="40"/>
          <w:sz w:val="40"/>
          <w:szCs w:val="40"/>
        </w:rPr>
        <w:t xml:space="preserve">                                                          </w:t>
      </w:r>
      <w:r>
        <w:rPr>
          <w:b/>
          <w:bCs/>
          <w:spacing w:val="40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«Предоставление земельных участков,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находящихся в муниципальной собственности,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постоянное (бессрочное) пользование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Times New Roman"/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 услуг», Законом Московской области                 от    07.06.1996 № 23/96-ОЗ «О регулировании земельных отношений Московской области», Постановлением главы Рузского городского округа от 03.07.2017 №724 «Об утверждении Перечня услуг, предоставляемых администрацией Рузского городского округа Московской области, а также муниципальными учреждениями и другими организациями, предоставление которых организуется по принципу «одного окна», в том числе на базе МФЦ»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(в редакции от 01.03.2018 № 687), руководствуясь Уставом Рузского муниципального округа Московской области, постановляю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1.  Утвердить административный регламент предоставления муниципальной услуги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«Предоставление земельных участков, находящихся в муниципальной собственности, в постоянное (бессрочное) пользование»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 Разместить настоящее постановление на официальном сайте Рузского муниципального округа в сети Интернет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>
          <w:rFonts w:eastAsia="Times New Roman"/>
          <w:sz w:val="28"/>
          <w:szCs w:val="28"/>
        </w:rPr>
        <w:t>Глава муниципального округа</w:t>
        <w:tab/>
        <w:t xml:space="preserve">    А.А. Горбылё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Businesscardpositionlist">
    <w:name w:val="business-card__position-li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8:07:00Z</dcterms:created>
  <dc:creator>Пользователь</dc:creator>
  <dc:description/>
  <cp:keywords/>
  <dc:language>en-US</dc:language>
  <cp:lastModifiedBy>Крылова С.Н.</cp:lastModifiedBy>
  <cp:lastPrinted>2025-03-10T09:15:00Z</cp:lastPrinted>
  <dcterms:modified xsi:type="dcterms:W3CDTF">2025-03-31T06:34:00Z</dcterms:modified>
  <cp:revision>4</cp:revision>
  <dc:subject/>
  <dc:title/>
</cp:coreProperties>
</file>