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92455" cy="746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РУЗ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07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__________________________ 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sz w:val="28"/>
          <w:szCs w:val="20"/>
        </w:rPr>
        <w:t>Об утверждении Административного регламента предоставления муниципальной услуги «Выдача согласия или получение согласования владельца автомобильной дороги местного значения Московской области на строительство, реконструкцию, капитальный ремонт, ремонт пересечения, примыкания (присоединения) к автомобильной дороге общего пользования местного значения Московской области другой автомобильной дороги, строительство, реконструкцию, капитальный ремонт объектов дорожного сервиса или строительство, реконструкцию, капитальный ремонт и ремонт примыканий объектов дорожного сервиса к автомобильным дорогам местного значения Московской области, а также стационарных торговых объектов общей площадью свыше десяти тысяч квадратных метров, присоединяемых к автомобильным дорогам, строительство, реконструкцию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, прокладку, переустройство, перенос инженерных коммуникаций, их эксплуатацию в границах полосы отвода и придорожной полосы автомобильной дороги общего пользования местного значения Рузского муниципального округа Московской области"</w:t>
      </w:r>
    </w:p>
    <w:p>
      <w:pPr>
        <w:pStyle w:val="Normal"/>
        <w:widowControl w:val="false"/>
        <w:autoSpaceDE w:val="false"/>
        <w:ind w:right="-284"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и доступности предоставления услуги при осуществлении полномочий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а также в связи с изменением типового административного регламента предоставления муниципальной услуги Распоряжением Министерства транспорта и дорожной инфраструктуры Московской области от 19.06.2019  № 383-Р «О внесении изменений в некоторые Распоряжения Министерства транспорта и дорожной инфраструктуры Московской области и отмене Распоряжения», распоряжением Министерства транспорта и дорожной инфраструктуры Московской области от 05.03.2019 № 123-Р «О внесении изменений в некоторые распоряжения Министерства транспорта и дорожной деятельности Московской области», руководствуясь Уставом Рузского городского округа,  Администрация Рузского городского округа 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ind w:left="0" w:firstLine="916"/>
        <w:jc w:val="both"/>
        <w:rPr/>
      </w:pPr>
      <w:r>
        <w:rPr>
          <w:color w:val="000000"/>
          <w:sz w:val="28"/>
          <w:szCs w:val="28"/>
        </w:rPr>
        <w:t xml:space="preserve">Утвердить Административный </w:t>
      </w:r>
      <w:hyperlink w:anchor="P33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«Выдача согласия или получение согласования владельца автомобильной дороги местного значения Московской области на строительство, реконструкцию, капитальный ремонт, ремонт пересечения, примыкания (присоединения) к автомобильной дороге общего пользования местного значения Московской области другой автомобильной дороги, строительство, реконструкцию, капитальный ремонт объектов дорожного сервиса или строительство, реконструкцию, капитальный ремонт и ремонт примыканий объектов дорожного сервиса к автомобильным дорогам местного значения Московской области, а также стационарных торговых объектов общей площадью свыше десяти тысяч квадратных метров, присоединяемых к автомобильным дорогам, строительство, реконструкцию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, прокладку, переустройство, перенос инженерных коммуникаций, их эксплуатацию в границах полосы отвода и придорожной полосы автомобильной дороги общего пользования местного значения Рузского муниципального округа Московской области»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0"/>
        </w:rPr>
        <w:t xml:space="preserve">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Главы Рузского городского округа Московской области от 23.12.2020 № 4138 «Об утверждении административного регламента предоставления муниципальной услуги «Выдача согласия на строительство, реконструкцию в границах полосы отвода и придорожной полосы и на присоединение (примыкание) к автомобильной дороге общего пользования муниципального значения Рузского городского округа Московской области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в сетевом издании - официальном сайте Рузского муниципального округа Московской области в информационно-телекоммуникационной сети «Интернет»: RUZAREGION.RU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                                          на Заместителя Главы Рузского муниципального округа Шахбабяна А.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                             А.А. Горбылё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76" w:leader="none"/>
      </w:tabs>
      <w:jc w:val="center"/>
      <w:outlineLvl w:val="0"/>
    </w:pPr>
    <w:rPr>
      <w:rFonts w:eastAsia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75" w:after="75"/>
      <w:ind w:left="75" w:right="75" w:hanging="0"/>
      <w:jc w:val="both"/>
    </w:pPr>
    <w:rPr>
      <w:color w:val="252525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240" w:after="600"/>
      <w:ind w:hanging="1580"/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6519E5755E496365D09A2D88F27E95EE73E0D3DFF954638C6AF8787361y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6:41:00Z</dcterms:created>
  <dc:creator>Super</dc:creator>
  <dc:description/>
  <cp:keywords/>
  <dc:language>en-US</dc:language>
  <cp:lastModifiedBy>USER-23-012</cp:lastModifiedBy>
  <cp:lastPrinted>2025-05-15T11:41:00Z</cp:lastPrinted>
  <dcterms:modified xsi:type="dcterms:W3CDTF">2025-09-10T07:55:00Z</dcterms:modified>
  <cp:revision>3</cp:revision>
  <dc:subject/>
  <dc:title>ПОЛОЖЕНИЕ</dc:title>
</cp:coreProperties>
</file>